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VwJ5+gdSOLGlOcrE8/7coNpHtgA0O19GWG2O9ilfHIW19u0QfTXFzpzeZgBkQ7C5DN2VB4
xyPt47CvT16huN0KSZbOFqL5g4MhUyOruoA4KSI+ufWg2Pc8hOvk2XeWHbC8yOBLQjHqNBQO
UIkUVJ+3yeRxST7DTcIHLLwZ9p1Mg6dWSsBXlkMo2H9eEqrZvm6WsV9/i4svHsDLzGQhrzPq
L77ADlt02Tvn+/wkcb</vt:lpwstr>
  </property>
  <property fmtid="{D5CDD505-2E9C-101B-9397-08002B2CF9AE}" pid="3" name="_2015_ms_pID_7253431">
    <vt:lpwstr>xOvfDXqky/kA/sKV88mk1ybL/aLX0ULsNOpmhoq0p5P1uZeIibaVZJ
z8Qbfznmk/8UIHSipHm+TQyKIPC0p8+dSqljtI4ViiXawPwrv+XudRPFZBqS074QaTn9SZpB
mb+e4E1JL+VuusJS9QXfY/qljqOTkrpKS9z4vVtKiCGmWz6plUucH7/4xrtPARKchwK0b0Ml
7mX+M8GtnP1cGeX79q2QvRXGrIikh54zjBd5</vt:lpwstr>
  </property>
  <property fmtid="{D5CDD505-2E9C-101B-9397-08002B2CF9AE}" pid="4" name="_2015_ms_pID_7253431_00">
    <vt:lpwstr>_2015_ms_pID_7253431</vt:lpwstr>
  </property>
  <property fmtid="{D5CDD505-2E9C-101B-9397-08002B2CF9AE}" pid="5" name="_2015_ms_pID_7253432">
    <vt:lpwstr>ydN5W73tGdOzXV2JMxu6Av5ux2LTLVFQzrmW
TP1W+rDIHgXd60VrKTCUxZlRFOylv4Y7ZLeZeAkSE2AeceX5N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